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</w:rPr>
        <w:t>FORMULARUL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</w:rPr>
        <w:t>CERERI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FINANŢA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</w:t>
      </w:r>
      <w:r>
        <w:rPr>
          <w:rFonts w:eastAsia="Calibri" w:cs="Calibri" w:ascii="Calibri" w:hAnsi="Calibri"/>
          <w:b/>
          <w:sz w:val="24"/>
        </w:rPr>
        <w:t>STRUCTURA SECȚIUNILOR CERERII DE FINANȚAR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4"/>
          <w:lang w:val="fr-FR"/>
        </w:rPr>
      </w:pPr>
      <w:r>
        <w:rPr>
          <w:rFonts w:eastAsia="Calibri" w:cs="Calibri" w:ascii="Calibri" w:hAnsi="Calibri"/>
          <w:b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0:  EVALUARE/CONTRACTA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0" w:name="_Hlk122425205"/>
            <w:bookmarkEnd w:id="0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Aceasta sectiunea apare doar pe fluxurile de clarificari din Evaluare si Contractar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1:  SOLICI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bookmarkStart w:id="1" w:name="_Hlk122425232"/>
            <w:bookmarkEnd w:id="1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: RESPONSABIL PROIECT/PERSOANA DE CONTA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3: ATRIBUT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4: CAPACITATE SOLIC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2" w:name="_Hlk122427276"/>
            <w:bookmarkEnd w:id="2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5:  LOCALIZAR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6: OBIECTIV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7: JUSTIFICARE/CONTEXT/RELEVA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8: DESCRIERE INSTRUMENTE FINANCIARE FOLOSI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9: DURABIL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10: RISCUR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1: GRUP TI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2: DATE IMPLEMNATRE PROIECT PAP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bookmarkStart w:id="3" w:name="_Hlk122427494"/>
            <w:bookmarkEnd w:id="3"/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13: PRINCIPII ORIZONTA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4" w:name="_Hlk122428533"/>
            <w:bookmarkEnd w:id="4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  <w:t>Sectiunea 14: COERENTA CU POLITICA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5: SCHIMBARI CLIMATICE SI DEZAST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iunea 16: DIRECTIVA SE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7: DIRECTIVA EIM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8: DIRECTIVA PRIVIND HABITATE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9: DIRECTIVA CADRU PRIVIND AP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0: ALTE DIRECTIVE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1: METODOLOG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2: SPECIALIZARE INTELIGE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3: MATURITATEA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4: DESCRIEREA INVESTITIE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5: DESCRIEREA FAZELOR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6: DESCRIERE PROIECT INCLUS IN TE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7: STUDII DE FEZABIL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8: ACB – ANALIZA FINANCIAR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9: ACB – ANALIZA ECONOMIC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0: ACB – ANALIZA SENZITIV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bookmarkStart w:id="5" w:name="_Hlk122427707"/>
            <w:bookmarkEnd w:id="5"/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1: MEDIU – COSTUL MASURILOR LU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2: Calendarul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bookmarkStart w:id="6" w:name="_Hlk122428109"/>
            <w:bookmarkEnd w:id="6"/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33:</w:t>
      </w:r>
      <w:r>
        <w:rPr/>
        <w:t xml:space="preserve"> Rezumat revizuiri aplica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4: Descriere PPP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35: Indicatori prestabiliț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6: Indicatori suplimentari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37: Plan de achiziți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8: Resurse umane implic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39: Rezultate aștep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40: Activități previzion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  <w:t xml:space="preserve">Sectiunea 41: </w:t>
      </w:r>
      <w:r>
        <w:rPr>
          <w:rFonts w:eastAsia="Calibri" w:cs="Calibri" w:ascii="Calibri" w:hAnsi="Calibri"/>
          <w:bCs/>
          <w:sz w:val="24"/>
          <w:lang w:val="fr-FR"/>
        </w:rPr>
        <w:t>Jaloane, ținte intermediare /obiective de etapă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 xml:space="preserve">Sectiunea 42: </w:t>
      </w:r>
      <w:r>
        <w:rPr>
          <w:rFonts w:cs="Calibri" w:ascii="Calibri" w:hAnsi="Calibri"/>
          <w:bCs/>
          <w:sz w:val="24"/>
          <w:lang w:val="en-GB"/>
        </w:rPr>
        <w:t>Planul de implementare și monitorizare (model anexat)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43: Buget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4: Buget – Localiza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5: Buget - Domeniu de interven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6: Buget - Formă de spriji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 xml:space="preserve">Sectiunea </w:t>
      </w:r>
      <w:r>
        <w:rPr/>
        <w:t>47: Buget - Activitate economică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8: Buget - Mecanisme aplic. terit.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9: Buget - Temă secundara FS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fr-FR"/>
        </w:rPr>
        <w:t>Sectiunea 50: Buget - Dimensiunea egalității de gen în cadrul FSE+*, FEDR, Fondul de coeziune și FTJ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  <w:t>Sectiunea 51: Buget - Strategii macroregionale si pentru bazinele maritim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spacing w:lineRule="auto" w:line="256" w:before="0" w:after="160"/>
        <w:ind w:left="360" w:hanging="0"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spacing w:before="120" w:after="120"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5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Arial"/>
              <w:color w:val="000000"/>
              <w:sz w:val="1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b/>
              <w:b/>
              <w:bCs/>
              <w:color w:val="000000"/>
              <w:sz w:val="14"/>
            </w:rPr>
          </w:pPr>
          <w:r>
            <w:rPr>
              <w:b/>
              <w:bCs/>
              <w:color w:val="000000"/>
              <w:sz w:val="14"/>
            </w:rPr>
            <w:t>Ghidul Solicitantului – Condiții specifice de accesare a fondurilor în cadrul apelului de proiecte Apel PRSE/4.1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"/>
              <w:b/>
              <w:bCs/>
              <w:color w:val="000000"/>
              <w:sz w:val="14"/>
            </w:rPr>
            <w:t>Anexa  1</w:t>
          </w:r>
        </w:p>
        <w:p>
          <w:pPr>
            <w:pStyle w:val="Header"/>
            <w:spacing w:before="0" w:after="0"/>
            <w:jc w:val="right"/>
            <w:rPr>
              <w:rFonts w:cs="Arial"/>
              <w:b/>
              <w:b/>
              <w:bCs/>
              <w:color w:val="000000"/>
              <w:sz w:val="14"/>
            </w:rPr>
          </w:pPr>
          <w:r>
            <w:rPr>
              <w:rFonts w:cs="Arial"/>
              <w:b/>
              <w:bCs/>
              <w:color w:val="000000"/>
              <w:sz w:val="14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;Trebuchet MS" w:hAnsi="Trebuchet MS;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;Trebuchet MS" w:hAnsi="Trebuchet MS;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;Trebuchet MS" w:hAnsi="Trebuchet MS;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;Trebuchet MS" w:hAnsi="Trebuchet MS;Trebuchet MS" w:cs="Trebuchet MS;Trebuchet MS"/>
      <w:szCs w:val="24"/>
    </w:rPr>
  </w:style>
  <w:style w:type="character" w:styleId="CommentTextChar">
    <w:name w:val="Comment Text Char"/>
    <w:qFormat/>
    <w:rPr>
      <w:rFonts w:ascii="Trebuchet MS;Trebuchet MS" w:hAnsi="Trebuchet MS;Trebuchet MS" w:cs="Trebuchet MS;Trebuchet MS"/>
      <w:szCs w:val="24"/>
    </w:rPr>
  </w:style>
  <w:style w:type="character" w:styleId="CommentSubjectChar">
    <w:name w:val="Comment Subject Char"/>
    <w:qFormat/>
    <w:rPr>
      <w:rFonts w:ascii="Trebuchet MS;Trebuchet MS" w:hAnsi="Trebuchet MS;Trebuchet MS" w:cs="Trebuchet MS;Trebuchet MS"/>
      <w:b/>
      <w:bCs/>
      <w:szCs w:val="24"/>
    </w:rPr>
  </w:style>
  <w:style w:type="character" w:styleId="BodyText3Char">
    <w:name w:val="Body Text 3 Char"/>
    <w:qFormat/>
    <w:rPr>
      <w:rFonts w:ascii="Trebuchet MS;Trebuchet MS" w:hAnsi="Trebuchet MS;Trebuchet MS" w:cs="Trebuchet MS;Trebuchet MS"/>
      <w:sz w:val="16"/>
      <w:szCs w:val="16"/>
    </w:rPr>
  </w:style>
  <w:style w:type="character" w:styleId="Text1Char">
    <w:name w:val="Text 1 Char"/>
    <w:qFormat/>
    <w:rPr>
      <w:rFonts w:ascii="Trebuchet MS;Trebuchet MS" w:hAnsi="Trebuchet MS;Trebuchet MS" w:cs="Trebuchet MS;Trebuchet MS"/>
      <w:sz w:val="24"/>
      <w:szCs w:val="24"/>
    </w:rPr>
  </w:style>
  <w:style w:type="character" w:styleId="Heading1Char">
    <w:name w:val="Heading 1 Char"/>
    <w:qFormat/>
    <w:rPr>
      <w:rFonts w:ascii="Trebuchet MS;Trebuchet MS" w:hAnsi="Trebuchet MS;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;Trebuchet MS" w:hAnsi="Trebuchet MS;Trebuchet MS" w:cs="Trebuchet MS;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;Trebuchet MS" w:hAnsi="Trebuchet MS;Trebuchet MS" w:cs="Trebuchet MS;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2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2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;Trebuchet MS" w:hAnsi="Trebuchet MS;Trebuchet MS" w:eastAsia="MS Mincho;ＭＳ 明朝" w:cs="Trebuchet MS;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31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Cristina</cp:lastModifiedBy>
  <cp:lastPrinted>2019-03-26T11:01:00Z</cp:lastPrinted>
  <dcterms:modified xsi:type="dcterms:W3CDTF">2023-02-27T11:31:00Z</dcterms:modified>
  <cp:revision>3</cp:revision>
  <dc:subject/>
  <dc:title/>
</cp:coreProperties>
</file>